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3RIP Version 2.52 - M3/Isp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before start reading: My english isn't as good as i would lik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3RIP is a ripper. A ripper is a program that extracts modules from de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intro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3RIP is the fastest ripper nowadays. Other ripper are fast but M3R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faster and detects more modu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If you enter 'M3RIP -m', the program will display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ginning position of the found mu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3RIP has various modes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ual extraction: Consist in look for yourself throught an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rogram the identification of the modules and extra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position to the en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ositions are in hex you must begin the numbers with a 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matic extraction: Is the fastest and the easie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only must give to the program the number of the demo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the modules and the program will make the res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re are some demos/intros that must be decompre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ion with PKLITE -x or similar. These demos are marked with an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give too the name of the demo from de command lin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k for posible modules: Give to the program the name of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ll try to find the modules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3RIP extracts 4/6/8 channels MOD, STM, S3M, MTM, FAR, ULT, XM and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 found the format of other modules, i'll try to incorporat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arch for a given string: Enter a string and the program will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that entered string. Now you can find VOC, WAV, GIF, ...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another option to see some info about MOD, MTM, S3M, FAR, 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M and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fter extracting, you may load de modules in your favorit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them again, so the tracker will save the modules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3RIP is all coded in TP 7.0 and a little bit of ASM. The source code is 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long and 94208 bytes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ve been tested with a lot of demos and the resul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efectivity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demos/intros used to test the program in 'Look for po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' option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onologia by Cascada (3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cts of Life by Witan (6 S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shtro By Future Crew (1 S3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xappeal by Cascada (1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nic by Future Crew (1 S3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and Poor by Magic 12 (1 MOD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ood, the Bad and the Ugly by S!P (1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arty by Future Crew (1 S3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real and Unreal 1.1 by Future Crew (5 S3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nity &amp; Apathy by Doomsday Productions (1 S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irframe by PRiME (1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es by EMF (1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ppa by Future Crew (1 S3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rtQuake by Iguana (3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istic by Cascada (1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it 2 by Reset (2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less by Tran (1 M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ots of others I don't remember now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e MIDI extraction feature with games like Prince of Persia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mo Sunknown by Five and Then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reetings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tell you that when i began to code M3RIP I didn't know TP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 but so it is ;-) I began to code M3RIP because a want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more Pascal (and especially to pass data strutures) because I'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to learn tha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send greetings to all the people of the demo scene,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f SoundNet and R34.DEMOS in FidoNet and especially to all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rNet echo, SUR.DEMO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to the members of Reset, TLOTB, Codenation, The Mask of No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umum, Visual Player Team, The VangeliSteam, Iguana and all the new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ppearing now in S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big Thanks to Miguel, SysOp of Blaster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y all! Call BlasterSound BBS +34-58-293583, the best sound orient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the world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say thanks to Lluis Garcia for his moral support and send m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ormats that M3RIP supports now, Angel Jimenez for sending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about file formats and Jose Alfonso for give me some ideas to a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avid Lopez for giving me the idea of how to extract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pacala's demo 'The Real Thing' and for the code to extract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mpact Studios' Legend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o all the members of Ispania: SMUG, franker, NOP, Josele, Hi-t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O Bros, ACME, NENE, HormigAtomica, Taliesin and those who haven'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know that i would like they join to Ispania soon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end, greetings to all the people from UCA (Universidad de C�diz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o Mari Loli ;-) (my l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sp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oment we have released only a few things, but from now to near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known everywhere (I hope)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learning, and these are our relea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         Size   Dat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ERT.ARJ       15k   3/94  Small 3D routine by 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2.ARJ       61k   4/94  Small intro with some hardware scrollers by 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2WORK.ARJ     15k   4/94  Small intro by Hi-Tech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94.ARJ     78k   5/94  MOD: Level 94 by 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.ARJ     49k   5/94  MOD: Virtual Minds by 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CODE.ARJ    77k   6/94  Source code from 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.ARJ        13k   7/94  Fire by I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AMA.ARJ       16k   9/94  Olimpic flame by 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P_MD1.ARJ    885k  10/94  Ispania's MusicDisk Vo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CLAS11.ARJ    26k  10/94  Reqs VGA &amp; 286. Break your keyboar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HATE.ARJ    46k  11/94  Graphic demo by SM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AJJJ.ARJ    1005k   3/95  Ispania's first demo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3RIP252.ARJ    35k   8/95  Extracts MOD/STM/S3M/MTM/MID/FAR/ULT/XM from 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This files may be also compressed with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m from our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Country   Phone #           Hours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erSound BBS   Spain     +34-58-293583     24h      Mi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's BBS       Spain     +34-56-263424     24h      Chico Med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Maceda BBS   Spain     +34-86-234969     24h      Tony S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ufe-OS/2 BBS   Spain     +34-1-547-7210    24h      Santiago Cre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Soft BBS      Spain     +34-28-201-351    24h      Miguel Fernandez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NHQ       Norway    +47-64-93-34-99   24h      Hybris Of Orc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T! BBS DHQ      Holland   +31-43-363-8243   24h      Ch: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31-43-363-1724   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the Ispania members (by the mo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          Name                      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              Manolo Mediavilla          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ker         Francisco Jose Ramirez      Coder/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P             Francisco Jose Esquerdo    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OO Bros       Carlos/Daniel Quintero      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UG            Juan Miguel Reyes Garcia    Coder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sele          Jose Maria Garcia         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-Tech Dreams  Andres de Pedro             Coder/Music/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join Ispania, ask something or simply sent us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it to any of this a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2:345/60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Net   11:100/10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3: mmauriz@hercules.uca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UG: jmreyes@hercules.uca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nker: franker@hercules.uca.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-Tech Dreams: dediego@hercules.uca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u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2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80 Ca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