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�� ����������� 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 ����� ����������� ������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       �����      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��      ������      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 ����������� ����������� �����  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ving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 MULTICHANNEL MUSIC FOR THE SOMEWHERE IN HOLLAND '95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ONTAGiON/MA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ng by CONTAGiON in the 'Synthesizer Style' (like my TP4 con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originally been created for the demo we planned, but due lack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n't finish the demo. Adv. Gravis Sponsored a multichannel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tune became a contribution... Oh, and BTW: the kinda HUG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drumloop was only sampled from a Yamaha SY77 since F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ndle REVERBS... I tried to recreate it in the other channe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sound as clear as possible I put in a 22.05 kHz sample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was still some room on my MAX :)). That's it fo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tjes, Hend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AGiON/MASS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ygnes (Great that you joined MA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hiel Hagendoorn (for great inspiration! You're the best Synth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've ever met! Even better than Lizard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iboss (Nice meeting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decent soundcard :) (like G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MASSiVE consists of 7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X                   Main Coding /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GiON             Music / Co-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terfly             Coding Support /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gnes          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tinel              Objects / Coding /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id Brain            Graphics / Objects / Dis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you can send mail to us at one of our distribution-sites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n touch with MASSiVE by send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you'll have to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drik van den Booga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2:512/64      [Public Board Drieberg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: 27:2331/260   [Diabolo BBS Utrec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C: 14:1000/653   [Public Board Drieberg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jen Kats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i: 68:310/17.2    [NiX_MASS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C: 135:1000/114.5 [Jurjen Kats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assive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at the following addres by 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jen Katsman /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pelwe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4 GG Z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+31 (0)3404-54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istribution site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�BBS number              �Sysop          �Commen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VE BBS       +31(0)????-????          Contagion       MASSiVE WHQ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I            +31(0)2502-49975         Code Red        MASSiVE E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olo BBS       +31(0)30-612398          Cor v. Essen    MASSiVE Mail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             +31(0)2503-25390         Cons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World    +31(0)53-330190          Da Chief        Ground Zero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 BBS       +32-22453498             Madflight       Belgium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in BBS      +32-3-3851594            Sleep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BBS        +32-2-6403136            Dark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is Crazy    +33 21.57.14.70          FanFan          France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At the moment MASSiVE BBS isn't online yet, as soon as i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our new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looking for demo oriented boards in every country accept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gium, if you are interested in becoming a MASSiVE distribu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