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 Dying Legend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is *not* dead! [yet ;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gan was used at the X'96 party, but many people asked us if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is. Well, actually, we couldn't because we didn't m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y. Because I (Contagion/Massive) had a tune which I tra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go and hadn't been released yet, we decided to put tha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. The song is a conversion of Sweetly/Gigi D'Agostino. I wa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ay you spell this name but Nix/Logic Design assured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ht. Well, anyway, I hope you enjoy my conversion which is not re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I don't often make conversions, but hey, it's at least *some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ssive at this par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Contagion/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&gt; This is the 'final' release of this song. It's *not*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leased at X'96, but I still spelled D'Agostino wrong. Nix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 me:'it's Dagostino' but I was obviously too tired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Anyway, if it had been Dagostino it still was D'Ago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l OK now and if you have the partyversion; this one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at D'Agostino-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doesn't really know who's 'in' and who's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hat were at the X'96 par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/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on                Graphics/Objects/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our other active members is still uns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www_m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-mail address is a mess. We don't often reply ou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rdly even look at i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veld@digitaa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n:    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usually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e are changing from FTP-si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           NUMBER:               SYSOP: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               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I                  +31-23-5849975        Code Red 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o BBS             (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                   +31-252-525390        Consieler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BBS             +32-22453498          Madflight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BBS            +32-3-3851594         Sleeping Dog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    +32-2-6403136         Dark Angel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razy          +33-21571470          FanFan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Inn BBS         +49-4168-512          Hardball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n Progress   +34-3-4902471         Kiwi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BBS            +46-36-165110         Niro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rome               +46-8-59071557        Insider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1)   +358-21-24378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2)   +358-21-24375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+47-649-33499         Hybris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                +47-222-53946         EastEnder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BBS      +41-22-776-9331       Synoptic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ware BBS           +39-6-52355532        Kato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all BBS         +972-2-436357         Faramir &amp; Gandalf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igins          +1-334-344-9078       Hollow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               +27-11-955-3597       Cobus Pretorius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