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��  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 ��� 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   �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   ����� ����������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    ��� ����� 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�����������  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���  ��     �    ��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�   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     ��    ��  ���     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           �            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 F.C. TWENT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oliga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100% compatible (or be l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nd with 512Kb mem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hael Jackson CD in the CDROM drive (for good l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music, please set your ULTRASND environment str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ear music, then don't set your ULTRASND str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T ULTRASND=220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 memory checker in my GUS routine yet, I dunno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or 256Kb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800+ frames of full-mo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ndscroller with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ol music by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LAYMATE32v0.01 by Mr.Logic with crossfading of the S3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leased on April the 7th 1996 at X'96, 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in this demo were taken using a normal VHS-camera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gitized using a 'MIRO blahblah' frame-grabber (thanks to the gu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wente for letting us use their digitizing setu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WEIRD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plass@a1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r lastest releases, you can call our World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     The Real World BBS      Enschede/Holland     +31-53-433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infofile (wminfo05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MAGIC DISCLAIMS ALL RESPONSIBILITY FOR: LOSS OF PROFIT, LOSS OF DIG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 OR YOUR COMPUTER, LOSS OF INFORMATION, IMPRISONMENT, DE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BDUCTION, LOSS OF LIFE, ETC., AS A RESUL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